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5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5    3 3 2 1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2 2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1 1 1 2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624"/>
        <w:gridCol w:w="1502"/>
        <w:gridCol w:w="889"/>
        <w:gridCol w:w="1745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бажий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е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енк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`ятківськ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11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